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sl-SI"/>
        </w:rPr>
      </w:pPr>
      <w:r>
        <w:rPr>
          <w:b/>
          <w:sz w:val="24"/>
          <w:lang w:val="sl-SI"/>
        </w:rPr>
        <w:t>0.11</w:t>
        <w:tab/>
        <w:t>KOPIJE PRIDOBLJENIH SOGLASIJ TER SOGLASIJ ZA PRIKLJUČITEV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Heading3"/>
        <w:tabs>
          <w:tab w:val="clear" w:pos="1134"/>
          <w:tab w:val="left" w:pos="567" w:leader="none"/>
          <w:tab w:val="left" w:pos="3969" w:leader="none"/>
        </w:tabs>
        <w:rPr>
          <w:szCs w:val="22"/>
          <w:lang w:val="sl-SI"/>
        </w:rPr>
      </w:pPr>
      <w:r>
        <w:rPr>
          <w:szCs w:val="22"/>
          <w:lang w:val="sl-SI"/>
        </w:rPr>
        <w:t>002</w:t>
        <w:tab/>
        <w:t>PROJEKT ZA PRIDOBITEV GRADBENEGA DOVOLJENJA</w:t>
      </w:r>
    </w:p>
    <w:p>
      <w:pPr>
        <w:pStyle w:val="Normal"/>
        <w:rPr>
          <w:color w:val="FF0000"/>
          <w:sz w:val="20"/>
          <w:szCs w:val="22"/>
          <w:lang w:val="sl-SI"/>
        </w:rPr>
      </w:pPr>
      <w:r>
        <w:rPr>
          <w:color w:val="FF0000"/>
          <w:sz w:val="20"/>
          <w:szCs w:val="22"/>
          <w:lang w:val="sl-SI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Odstavekseznama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/>
        </w:rPr>
        <w:t>Ministrstvo za notranje zadeve, Sekretariat, Urad za logistiko, Štefanova ulica 2, 1000 Ljubljana</w:t>
      </w:r>
    </w:p>
    <w:p>
      <w:pPr>
        <w:pStyle w:val="Odstavekseznama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kseznama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loga za soglasje št. 01-169/17 z dne 12.05.2017.</w:t>
      </w:r>
    </w:p>
    <w:p>
      <w:pPr>
        <w:pStyle w:val="Odstavekseznama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autoSpaceDE w:val="false"/>
        <w:ind w:left="0" w:hanging="0"/>
        <w:rPr/>
      </w:pPr>
      <w:r>
        <w:rPr>
          <w:rFonts w:cs="Arial" w:ascii="Arial" w:hAnsi="Arial"/>
        </w:rPr>
        <w:t>Izdano soglasje št. 350-9/2017/5 (15211-03) z dne 29.05.2017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Odstavekseznama"/>
        <w:numPr>
          <w:ilvl w:val="0"/>
          <w:numId w:val="5"/>
        </w:numP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rstvo za obrambo, Uprava za zaščito in reševanje, Vojkova cesta 61, 1000 Ljubljana</w:t>
      </w:r>
    </w:p>
    <w:p>
      <w:pPr>
        <w:pStyle w:val="Normal"/>
        <w:rPr/>
      </w:pPr>
      <w:r>
        <w:rPr>
          <w:sz w:val="22"/>
          <w:szCs w:val="22"/>
        </w:rPr>
        <w:t>Vloga za soglasje št. 01-166/17 z dne 12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autoSpaceDE w:val="false"/>
        <w:ind w:left="0" w:hanging="0"/>
        <w:rPr/>
      </w:pPr>
      <w:r>
        <w:rPr>
          <w:rFonts w:cs="Arial" w:ascii="Arial" w:hAnsi="Arial"/>
        </w:rPr>
        <w:t>Obvestilo o nepristojnosti št. 351-1/2017-27-DGZR z dne 23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razložitev: V skladu s spremenjenimi določbami Zakona o varstvu pred požarom ni ve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htevano soglasje o požarnem varstv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rstvo za infrastrukturo, Direkcija Republike Slovenije za infrastrukturo, Direkcija RS za infrastrukturo, Sektor za upravljanje cest, Območje Maribor, Ulica Vita Kraigherja 5, 2000 Maribor</w:t>
      </w:r>
    </w:p>
    <w:p>
      <w:pPr>
        <w:pStyle w:val="Normal"/>
        <w:rPr/>
      </w:pPr>
      <w:r>
        <w:rPr>
          <w:sz w:val="22"/>
          <w:szCs w:val="22"/>
        </w:rPr>
        <w:t>Vloga za soglasje št. 01-150/17 z dne 14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št. 37167-10127/2017/2 (1506) z dne 03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ovenske železnice d.o.o., Kolodvorska 11, 1000 Ljubljana</w:t>
      </w:r>
    </w:p>
    <w:p>
      <w:pPr>
        <w:pStyle w:val="Normal"/>
        <w:rPr/>
      </w:pPr>
      <w:r>
        <w:rPr>
          <w:sz w:val="22"/>
          <w:szCs w:val="22"/>
        </w:rPr>
        <w:t>Vloga za soglasje št. 01-174/17 z dne 17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zdano soglasje št. 31002-390/2017-1-JB z dne 21.08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 sklep o ustreznosti projektne dokumentacije št. 30201-3/2017-81 z dne 09.10.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rstvo za infrastrukturo, Direktorat za letalski in pomorski promet, Sektor za civilno letalstvo, Langusova 4, 1000 Ljublj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01-167/17 z dne 12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stop vloge Javni agenciji za civilno letalstvo Republike Slovenije št. 010-154/2011/260-02011202 z dne 23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zdano soglasje št. 351-156/2017/6/CAA0505 z dne 13.12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strstvo za okolje in prostor, Agencija Republike Slovenije za okolje, Direkcija RS za vode, Hajdrihova ulica 28c, 1000 Ljublja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vodno soglasje z dne 13.03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htevek za dopolnitev vloge za vodno soglasje št. 35507-1471/2017-2 z dne 15.03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loga za izdelavo opredelitev do hidrološko hidravlične analize s poplavnimi kartami š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8-12/17 z dne 20.03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podaljšanje roka za dopolnitev vloge za vodno soglasje št. 08/10/17 z dne 31.03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opolnitev vloge za izdajo vodnega soglasja št. 08-18/17 z dne 29.05.2017.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tivna opredelitev do strokovne podlage z naslovom Ureditev železniškega vozlišča z ureditvijo železniške postaje Pragersko št. 35558-15/2017-13 z dne 01.12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št. Xxxxxx z dne xxxx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</w:rPr>
        <w:t>Ministrstvo za kmetijstvo, gozdarstvo in prehrano, Dunajska cesta 22, 1000 Ljubljan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01-168/17 z dne 12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stop vloge na Sklad kmetijskih zemljišč in gozdov Republike Slovenije št. 350-13/2010/16 z dne 11.07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zdano soglasje št. 351-13/2010/18 z dne 30.11.2017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strstvo za kulturo, Maistrova ulica 10, 1000 Ljubljan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glasje izdano s strain Zavoda za varstvo kulturne dediščine Slovenije, Služba za kulturno dediščino, Obmoćna enota Maribor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kulturnovarstveno soglasje št. 35107-1083/2016/6-MKC z dne 06.09.2017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strstvo za okolje in prostor, Agencija Republike Slovenije za okolje, Vojkova 1b, 1102 Ljubljan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37500-3/2015/131-1808 z dne 15.05.2017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vod za ribištvo Slovenije, Spodnje Gameljne 61a,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11 Ljubljana-Šmartno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01-171/17 z dne 12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opolnitev vloge za soglasje št. 01-184/17 z dne 19.06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zdano soglasje št. 08-18/17420-2/2017/7 z dne 22.06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ktro Maribor d.d., Vetrinjska ulica 2, 2000 Marib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za priključitev za odjemalca EE št. 1086585 z dne 04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glasje za priključitev št. 1086585-O (3804-2/2017-2) z dne 04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za priključitev za odjemalca EE št. 1086792 z dne 05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glasje za priključitev št. 1086792-O (3803-35/2017-3) z dne 06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01-153/17 z dne 14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št. 1089240 z dne 04.05.201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154-16/17 z dne 31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št. 1093522 z dne 13.06.201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inovodi d.o.o., Cesta ljubljanske brigade 11, 1000 Ljublja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za poseg v varovalni pas št. 01-145/17 z dne 11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za prestavitev plinovoda št. 01-146/17 z dne 11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olnitev vloge za soglasje za prestavitev plinovoda št. 01-159/17 z dne 25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št. 517-207/P-MP/RKP z dne 30.10.2017 za prestavitev prenosnega sistema zemeljskega pli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olnitev vloge za poseg v varovalni pas št. 01-226/18 z dne 23.10.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čina Slovenska Bistrica, Občinska uprava, Oddelek za okolje in prostor,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dvorska 10, 2310 Slovenska Bistr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01-170/17 z dne 12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št. 35110-63/2017-2-1030 z dne 13.06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unala Slovenska Bistrica, Ulica Pohorskega bataljona 12,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10 Slovenska Bistr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01-151/17 z dne 14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za prestavitev in zaščito obstoječih vodovodov št. 42-SLB-V/2017 z dne 24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za prestavitev in zaščito obstoječe kanalizacije št. 52-SLB-K/2017 z dne 24.05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ekom Slovenije d.d., Sektor za vzdrževanje omrežja in zagotavljanje storitev,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er za vzdrževanje omrežja in zagotavljanje storitev Maribor, Titova cesta 38, 2000 Marib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83-12/17 z dne 13.07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vpraševanje o vlogi št. 83-12/17-(18) z dne 26.11.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(mnenje) št. 17610202-00121201707140011 z dne 10.12.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ekom Slovenije d.d., Služba za upravljanje z nepremičninami,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galetova ulica 15, 1000 Ljublja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loga za soglasje št. 83-15/18 z dne 26.10.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št. 1812/20181029.1 z dne 29.10.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čina Kidričevo, Kopališka ulica 14, 1325 Kidričev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01-152/17 z dne 14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št. 351-18/2017-2 z dne 19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vod za varstvo kulturne dediščine Slovenije, </w:t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Območna enota Maribor,Slomškov trg 6, 2000 Maribo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za rekonstrukcijo postajnega poslopja z dne 16.03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za obnovo vodnega stolpa z dne 16.03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kulturnovarstveno soglasje za rekonstrukcijo postajnega poslopja št. DD-35107-1083/2016/4 z dne 30.03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kulturnovarstveno soglasje za obnovo vodnega stolpa št. DD-35107-0826/2015/6 z dne 30.03.201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a agencija za železniški promet Republike Slovenij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ktor za licenciranje, certificiranje in upravne zadeve,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pitarjeva ulica 5, 2000 Marib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oga za soglasje št. 01-152/17 z dne 14.04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dano soglasje št. 37560-15/2017 ZP 4 z dne 06.09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</w:rPr>
      <w:t>PGD faza 1</w:t>
      <w:tab/>
      <w:tab/>
      <w:t xml:space="preserve">Stran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0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od 20</w:t>
    </w:r>
  </w:p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0"/>
      <w:gridCol w:w="1842"/>
      <w:gridCol w:w="1134"/>
      <w:gridCol w:w="3402"/>
    </w:tblGrid>
    <w:tr>
      <w:trPr>
        <w:trHeight w:val="1200" w:hRule="exac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02.214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.1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4" w:hanging="0"/>
      <w:rPr>
        <w:u w:val="single"/>
        <w:lang w:val="sl-SI" w:eastAsia="en-US"/>
      </w:rPr>
    </w:pPr>
    <w:r>
      <w:rPr>
        <w:rFonts w:eastAsia="Arial"/>
        <w:i/>
        <w:iCs/>
        <w:color w:val="7F7F7F"/>
        <w:u w:val="single"/>
      </w:rPr>
      <w:t xml:space="preserve">                   </w:t>
    </w:r>
    <w:r>
      <w:rPr>
        <w:i/>
        <w:iCs/>
        <w:color w:val="7F7F7F"/>
        <w:u w:val="single"/>
      </w:rPr>
      <w:t>Izvajalec JV</w:t>
    </w:r>
    <w:r>
      <w:rPr>
        <w:i/>
        <w:iCs/>
        <w:color w:val="7F7F7F"/>
        <w:sz w:val="32"/>
        <w:szCs w:val="32"/>
        <w:u w:val="single"/>
      </w:rPr>
      <w:t xml:space="preserve">: </w:t>
    </w:r>
    <w:r>
      <w:rPr>
        <w:u w:val="single"/>
      </w:rPr>
      <w:t xml:space="preserve">               </w:t>
    </w:r>
    <w:r>
      <w:rPr>
        <w:u w:val="single"/>
        <w:lang w:val="sl-SI" w:eastAsia="en-US"/>
      </w:rPr>
      <w:drawing>
        <wp:inline distT="0" distB="0" distL="0" distR="0">
          <wp:extent cx="1037590" cy="466090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 xml:space="preserve">                                 </w:t>
    </w:r>
    <w:r>
      <w:rPr>
        <w:u w:val="single"/>
        <w:lang w:val="sl-SI" w:eastAsia="en-US"/>
      </w:rPr>
      <w:drawing>
        <wp:inline distT="0" distB="0" distL="0" distR="0">
          <wp:extent cx="570230" cy="456565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u w:val="single"/>
        <w:lang w:val="sl-SI" w:eastAsia="en-US"/>
      </w:rPr>
    </w:pPr>
    <w:r>
      <w:rPr>
        <w:u w:val="single"/>
        <w:lang w:val="sl-SI" w:eastAsia="en-US"/>
      </w:rPr>
    </w:r>
  </w:p>
  <w:p>
    <w:pPr>
      <w:pStyle w:val="Header"/>
      <w:rPr>
        <w:sz w:val="20"/>
        <w:lang w:val="sl-SI"/>
      </w:rPr>
    </w:pPr>
    <w:r>
      <w:rPr>
        <w:sz w:val="20"/>
        <w:lang w:val="sl-S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sl-S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3Znak">
    <w:name w:val="Telo besedila 3 Znak"/>
    <w:qFormat/>
    <w:rPr>
      <w:rFonts w:ascii="Arial" w:hAnsi="Arial" w:cs="Arial"/>
      <w:sz w:val="24"/>
      <w:lang w:val="en-US"/>
    </w:rPr>
  </w:style>
  <w:style w:type="character" w:styleId="GlavaZnak">
    <w:name w:val="Glava Znak"/>
    <w:qFormat/>
    <w:rPr>
      <w:rFonts w:ascii="Arial" w:hAnsi="Arial" w:cs="Arial"/>
      <w:sz w:val="28"/>
      <w:lang w:val="en-US"/>
    </w:rPr>
  </w:style>
  <w:style w:type="character" w:styleId="NogaZnak">
    <w:name w:val="Noga Znak"/>
    <w:qFormat/>
    <w:rPr>
      <w:rFonts w:ascii="Arial" w:hAnsi="Arial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Oznaenseznam">
    <w:name w:val="Označen seznam"/>
    <w:basedOn w:val="Normal"/>
    <w:qFormat/>
    <w:pPr>
      <w:numPr>
        <w:ilvl w:val="0"/>
        <w:numId w:val="6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Telobesedila3">
    <w:name w:val="Telo besedila 3"/>
    <w:basedOn w:val="Normal"/>
    <w:qFormat/>
    <w:pPr>
      <w:tabs>
        <w:tab w:val="clear" w:pos="720"/>
        <w:tab w:val="left" w:pos="1134" w:leader="none"/>
      </w:tabs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Oznaenseznam2">
    <w:name w:val="Označen seznam 2"/>
    <w:basedOn w:val="Normal"/>
    <w:qFormat/>
    <w:pPr>
      <w:numPr>
        <w:ilvl w:val="0"/>
        <w:numId w:val="4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3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2"/>
      </w:numPr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Napis">
    <w:name w:val="Napis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b/>
      <w:sz w:val="24"/>
    </w:rPr>
  </w:style>
  <w:style w:type="paragraph" w:styleId="Telobesedilazamik3">
    <w:name w:val="Telo besedila - zamik 3"/>
    <w:basedOn w:val="Normal"/>
    <w:qFormat/>
    <w:pPr>
      <w:ind w:left="1134" w:hanging="567"/>
      <w:jc w:val="both"/>
    </w:pPr>
    <w:rPr>
      <w:sz w:val="22"/>
    </w:rPr>
  </w:style>
  <w:style w:type="paragraph" w:styleId="Vsebina">
    <w:name w:val="vsebin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Vsebina2">
    <w:name w:val="Vsebina2"/>
    <w:basedOn w:val="Normal"/>
    <w:qFormat/>
    <w:pPr>
      <w:keepNext w:val="true"/>
      <w:tabs>
        <w:tab w:val="clear" w:pos="720"/>
        <w:tab w:val="left" w:pos="1086" w:leader="none"/>
      </w:tabs>
      <w:ind w:left="1089" w:right="782" w:hanging="726"/>
    </w:pPr>
    <w:rPr>
      <w:rFonts w:ascii="Times New Roman" w:hAnsi="Times New Roman" w:cs="Times New Roman"/>
      <w:lang w:val="sl-SI"/>
    </w:rPr>
  </w:style>
  <w:style w:type="paragraph" w:styleId="Vsebina3">
    <w:name w:val="Vsebina3"/>
    <w:basedOn w:val="Vsebina2"/>
    <w:qFormat/>
    <w:pPr>
      <w:keepNext w:val="false"/>
      <w:ind w:left="1809" w:right="782" w:hanging="726"/>
    </w:pPr>
    <w:rPr>
      <w:sz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mesninaslov">
    <w:name w:val="Vmesni naslov"/>
    <w:basedOn w:val="Heading9"/>
    <w:qFormat/>
    <w:pPr>
      <w:keepNext w:val="true"/>
      <w:numPr>
        <w:ilvl w:val="0"/>
        <w:numId w:val="0"/>
      </w:numPr>
      <w:tabs>
        <w:tab w:val="clear" w:pos="720"/>
        <w:tab w:val="left" w:pos="567" w:leader="none"/>
      </w:tabs>
      <w:spacing w:before="0" w:after="0"/>
      <w:outlineLvl w:val="9"/>
    </w:pPr>
    <w:rPr>
      <w:rFonts w:cs="Arial"/>
      <w:i w:val="false"/>
      <w:sz w:val="32"/>
      <w:lang w:val="sl-SI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55:00Z</dcterms:created>
  <dc:creator>Milica Lilik</dc:creator>
  <dc:description/>
  <cp:keywords/>
  <dc:language>en-US</dc:language>
  <cp:lastModifiedBy>Janez Podobnik</cp:lastModifiedBy>
  <cp:lastPrinted>2019-01-09T15:41:00Z</cp:lastPrinted>
  <dcterms:modified xsi:type="dcterms:W3CDTF">2019-01-09T14:55:00Z</dcterms:modified>
  <cp:revision>2</cp:revision>
  <dc:subject/>
  <dc:title>CESTA A 1 KARAVANKE - OBREŽJE</dc:title>
</cp:coreProperties>
</file>